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-2"/>
        </w:rPr>
        <w:t>„</w:t>
      </w:r>
      <w:r>
        <w:rPr>
          <w:b/>
          <w:color w:val="000000"/>
          <w:spacing w:val="-2"/>
        </w:rPr>
        <w:t>Производство и д</w:t>
      </w:r>
      <w:r>
        <w:rPr>
          <w:b/>
        </w:rPr>
        <w:t>оставка на монетни заготовки за производство на български разменни монети с купюр 1 лев за периода 2013</w:t>
      </w:r>
      <w:r>
        <w:rPr>
          <w:b/>
          <w:lang w:val="en-US"/>
        </w:rPr>
        <w:t xml:space="preserve"> - </w:t>
      </w:r>
      <w:r>
        <w:rPr>
          <w:b/>
        </w:rPr>
        <w:t>2015 г.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245" w:after="0"/>
        <w:ind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с горепосоченият предмет Ви представяме нашата предлагана цена за производство и доставка на отвърнати, ренделовани и сдвоени, готови за отсичане</w:t>
      </w:r>
      <w:r>
        <w:rPr>
          <w:lang w:val="en-US"/>
        </w:rPr>
        <w:t xml:space="preserve"> </w:t>
      </w:r>
      <w:r>
        <w:rPr/>
        <w:t xml:space="preserve">на двукомпонентни монетни заготовки от </w:t>
      </w:r>
      <w:r>
        <w:rPr>
          <w:szCs w:val="24"/>
        </w:rPr>
        <w:t>мед-никелова</w:t>
      </w:r>
      <w:r>
        <w:rPr>
          <w:szCs w:val="24"/>
          <w:lang w:val="ru-RU"/>
        </w:rPr>
        <w:t>-</w:t>
      </w:r>
      <w:r>
        <w:rPr>
          <w:szCs w:val="24"/>
        </w:rPr>
        <w:t>цинкова сплав на външния пръстен (златист) и мед-никелова сплав на вътрешния кръг (сребрист) за разменни монети с купюр 1 лев</w:t>
      </w:r>
      <w:r>
        <w:rPr/>
        <w:t>, както следва: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/>
        <w:rPr/>
      </w:pPr>
      <w:r>
        <w:rPr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43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Цена за производство и разходите по доставка на 1000 кг. монетни заготовки със символ ВІ – (1 лев) е 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>
          <w:trHeight w:val="193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договора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</w:rPr>
        <w:t xml:space="preserve">Общата цена за конкретна доставка на монетните заготовки  се формира на база сбора от цена за производство и разходите по доставка, и цена на метала.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та на метала се определя на база цена „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  <w:t>Seller&amp;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  <w:t>ettlement</w:t>
      </w:r>
      <w:r>
        <w:rPr>
          <w:rFonts w:cs="Times New Roman" w:ascii="Times New Roman" w:hAnsi="Times New Roman"/>
          <w:b/>
          <w:sz w:val="24"/>
          <w:szCs w:val="24"/>
        </w:rPr>
        <w:t>” на компонентите на сплавите на Лондонската метална борс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реднена за 30 календарни дни преди датата, на която е изведена писмената заявка в деловодната система на Възложителя. Цената се определя в евро, като при необходимост се прилага официалния обменен курс EUR/USD, на Европейската централна банка за всеки ден от периода. За деня/дните за който/които няма цена „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  <w:t>Seller&amp;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  <w:t>ettlement</w:t>
      </w:r>
      <w:r>
        <w:rPr>
          <w:rFonts w:cs="Times New Roman" w:ascii="Times New Roman" w:hAnsi="Times New Roman"/>
          <w:b/>
          <w:sz w:val="24"/>
          <w:szCs w:val="24"/>
        </w:rPr>
        <w:t xml:space="preserve">” на компонентите на сплавите на Лондонската метална борса и/или няма обменен кур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Европейската централна банка се прилага последната стойност преди настъпването на този ден/дни.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0) до трезорите на Възложителя в „Монетен двор” ЕАД, гр. София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en-US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en-US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0:00Z</dcterms:created>
  <dc:creator>DesiA</dc:creator>
  <dc:description/>
  <cp:keywords/>
  <dc:language>en-US</dc:language>
  <cp:lastModifiedBy>LiliyaD</cp:lastModifiedBy>
  <cp:lastPrinted>2007-07-06T15:35:00Z</cp:lastPrinted>
  <dcterms:modified xsi:type="dcterms:W3CDTF">2012-06-13T09:11:00Z</dcterms:modified>
  <cp:revision>17</cp:revision>
  <dc:subject/>
  <dc:title>ПРЕДЛАГАНА ЦЕНА</dc:title>
</cp:coreProperties>
</file>